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2095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 xml:space="preserve"> </w:t>
      </w:r>
    </w:p>
    <w:p>
      <w:pPr>
        <w:pStyle w:val="Heading5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09.07.2021  № 208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 внесення змін до рішення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конавчого комітету від 10.06.2021 № 187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в’яз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і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ипиненн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вноваже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конавч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мітет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ільськ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д, які увійшли до склад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линської міськ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з мет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безпеч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житлових пра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ітей-сиріт та дітей, позбавлених батьківського піклування, а також осіб з їх числа, які перебували на квартирному обліку у виконавчих комітетах сільських (селищних) радах Малинського району,  враховуючи рекомендації комісії   з житлових питань, керуючись Законом України «Про місцеве самоврядування в Україні», виконком міської  ради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ийняти документи облікової справи дитини позбавленої батьківського піклування: Олексієнка Григорія Валентиновича, 1996р.н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</w:t>
        <w:tab/>
        <w:t xml:space="preserve"> перебував  на квартирному обліку у виконавчих комітеті Іванівської сільської ради Малинського району з 27.04.2017р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Управлінню житлово-комунального господарства внести зміни                 до списку громадян, які потребують поліпшення житлових умов та перебувають на квартирному обліку у виконавчому комітеті Малинської міськ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3. Контроль за виконанням даного рішення покласти на першого заступника міського голови Леоніда МАРТИНЕН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41:00Z</dcterms:created>
  <dc:creator>Пользователь</dc:creator>
  <dc:description/>
  <cp:keywords/>
  <dc:language>en-US</dc:language>
  <cp:lastModifiedBy>1</cp:lastModifiedBy>
  <cp:lastPrinted>2021-06-08T15:33:00Z</cp:lastPrinted>
  <dcterms:modified xsi:type="dcterms:W3CDTF">2021-07-13T05:20:00Z</dcterms:modified>
  <cp:revision>4</cp:revision>
  <dc:subject/>
  <dc:title/>
</cp:coreProperties>
</file>